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</wp:posOffset>
            </wp:positionH>
            <wp:positionV relativeFrom="paragraph">
              <wp:posOffset>11811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10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ind w:right="174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zorganizowania szkolenia o nazwie: „…………………………..” w ramach środków Funduszu Pracy oraz projektu „Jesteśmy aktywni - działamy” (Poddziałanie 6.1.3 PO KL) współfinansowanego z Europejskiego Funduszu Społecznego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2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30 (tj. 2 kursy 15-osobowe). Maksymalna liczba osób w grupie - 15, minimalna 12 osób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bejmuje:  ……………….. godz. zajęć/os,.</w:t>
      </w:r>
    </w:p>
    <w:p>
      <w:pPr>
        <w:pStyle w:val="WWTekstdugiegocytatu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in szkolenia: …………….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/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2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6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b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f) dokumentację przebiegu szkolenia składającą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),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2. Oznaczyć materiały szkoleniowe logo EFS, które dostępne jest na stronie internetowej Zamawiającego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pup.torun.pl</w:t>
        </w:r>
      </w:hyperlink>
      <w:r>
        <w:rPr>
          <w:rFonts w:cs="Times New Roman" w:ascii="Times New Roman" w:hAnsi="Times New Roman"/>
          <w:color w:val="00000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sz w:val="22"/>
          <w:szCs w:val="22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sz w:val="22"/>
          <w:szCs w:val="22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9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sz w:val="22"/>
          <w:szCs w:val="22"/>
        </w:rPr>
      </w:pPr>
      <w:r>
        <w:rPr>
          <w:sz w:val="22"/>
          <w:szCs w:val="22"/>
        </w:rPr>
        <w:t>3. Prawo do kontroli ma również Wojewódzki Urząd Pracy, Urząd Marszałkowski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 szkolenia 1 osoby wynosi …………………… zł (słownie …………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(danej grupy) </w:t>
      </w:r>
      <w:r>
        <w:rPr>
          <w:sz w:val="22"/>
          <w:szCs w:val="22"/>
          <w:u w:val="single"/>
        </w:rPr>
        <w:t>według liczby skierowanych osób (tj. za każdą skierowaną osobę - kwotę wskazaną w pkt 1)</w:t>
      </w:r>
      <w:r>
        <w:rPr>
          <w:sz w:val="22"/>
          <w:szCs w:val="22"/>
        </w:rPr>
        <w:t>, przelewem na rachunek wskazany przez Wykonawcę w terminie do 30 dni od doręczenia Zamawiającemu prawidłowo wystawionej faktury z zestawieniem kategorii wydatków kwalifikowanych i dokumentów określonych w §4 pkt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w danej grupie szkoleniowej są osoby finansowane zarówno z EFS jak i Funduszu Pracy Wykonawca wystawi 2 odrębne faktury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4.  W przypadku niedostarczenia kompletu dokumentów do faktury, o których mowa w pkt 4 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5.</w:t>
        <w:tab/>
        <w:t>Koszt osobogodziny szkolenia wynosi ………………….. zł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6.   Do faktury wystawionej w ramach projektu EFS należy dołączyć zestawienie kategorii wydatków objętych daną fakturą tj. kosztów kwalifikowalnych - wg poniższego zesta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5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6910"/>
        <w:gridCol w:w="567"/>
        <w:gridCol w:w="133"/>
        <w:gridCol w:w="30"/>
        <w:gridCol w:w="133"/>
        <w:gridCol w:w="30"/>
        <w:gridCol w:w="1787"/>
        <w:gridCol w:w="27"/>
        <w:gridCol w:w="6639"/>
      </w:tblGrid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kategorii wydatków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kurs ……………………………………………………</w:t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mowy 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9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e wydatków kwalifikowalny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:</w:t>
            </w:r>
          </w:p>
        </w:tc>
        <w:tc>
          <w:tcPr>
            <w:tcW w:w="211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ów/trenerów/instruktorów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zakupu: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ów szkoleniowych (wymienionych w programie szkolenia)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szty: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wynajmu: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i wykładowej 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i informatycznej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u do zajęć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u manewrowego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ów szkoleniowych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dzierżawy: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ić przedmiot dzierżawy 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cateringu:</w:t>
            </w:r>
          </w:p>
        </w:tc>
        <w:tc>
          <w:tcPr>
            <w:tcW w:w="2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</w:t>
            </w:r>
          </w:p>
        </w:tc>
        <w:tc>
          <w:tcPr>
            <w:tcW w:w="211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egzaminów zewnętrznych (jeśli występują)</w:t>
            </w:r>
          </w:p>
        </w:tc>
        <w:tc>
          <w:tcPr>
            <w:tcW w:w="211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</w:t>
            </w:r>
          </w:p>
        </w:tc>
        <w:tc>
          <w:tcPr>
            <w:tcW w:w="211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9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Na fakturze należy ująć: nazwę kursu, numer umowy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formację o formie zapłaty – numer rachunku bankowego instytucji szkoleniow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W przypadku przerwania szkolenia przez uczestnika należność za przeprowadzenie szkolenia zostanie pomniejszona na podstawie wyliczeń Wykonawcy o koszty zmienne, których nie poniesiono za daną osobę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Zamawiający</w:t>
            </w:r>
            <w:r>
              <w:rPr>
                <w:sz w:val="22"/>
                <w:szCs w:val="22"/>
              </w:rPr>
      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miejsca realizacji zajęć, gdy konieczność jej dokonania wynika z przyczyn, których nie można było przewidzieć w dniu zawarcia umowy. Zmiana ta nie może prowadzić do obniżenia wymagań technicznych i funkcjonalnych określonych w SIWZ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zmiany harmonogramu zajęć i innej dokumentacji szkolenia, gdy konieczność jej dokonania wynika z przyczyn, których nie można było przewidzieć w dniu zawarcia umow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o 1 w ilości planowanych grup szkoleniowych i liczebności osób w grupie szkoleniowej – przy zachowaniu ceny przeszkolenia 1 osoby, na wniosek Zamawiającego podyktowany terminami rekrutacji i przyznawania dotacj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sprawach nieuregulowanych niniejszą umową zastosowanie mają przepisy: 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  ustawy z dnia 23.04.1964 - kodeks cywilny (Dz.U. Nr 16, poz.93 z późn.zm.).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 ustawy z dnia 20.04.2004 o promocji zatrudnienia i instytucjach rynku pracy (Dz.U. z 2008 r. Nr 69, poz.415 z  późn.zm.),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rozporządzenia MPiPS z 14.09.2010 w sprawie standardów i warunków prowadzenia usług rynku pracy (Dz.U. z 2010 r. Nr 117, poz.1193 z późn.zm.),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elkie spory mogące wyniknąć z niniejszej umowy rozstrzyga sąd właściwy dla siedziby Zamawiającego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owę sporządzono w dwóch jednobrzmiących egzemplarzach po 1 dla każdej ze stron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alną część niniejszej umowy stanowią: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rawozdanie z zakończenia kursu – zał. nr 1,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ywidualna lista obecności– zał. nr 2,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kieta końcowa – zał. nr 3,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rmonogram zajęć – zał. nr 4,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zory zaświadczeń potwierdzających ukończenie szkolenia,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 szkolenia.</w:t>
            </w:r>
          </w:p>
        </w:tc>
        <w:tc>
          <w:tcPr>
            <w:tcW w:w="666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</w:t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ind w:left="400" w:hanging="0"/>
        <w:rPr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współfinansowany jest przez Unię Europejską 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</wp:posOffset>
            </wp:positionH>
            <wp:positionV relativeFrom="paragraph">
              <wp:posOffset>7747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AWOZDANIE Z ZAKOŃCZENIA KURS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kurs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Program kursu zakładał 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Zrealizowano .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Kurs rozpoczęło ............ osób, ukończyło ......... osób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gzamin zdało (jeżeli kurs kończył się egzaminem) ............. osó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az osób, które nie ukończyły szkolenia lub nie zdały egzaminu końcow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podpis kierownika kursu)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współfinansowany przez Unię Europejską ze środków Europejskiego Funduszu Społecznego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780</wp:posOffset>
            </wp:positionH>
            <wp:positionV relativeFrom="paragraph">
              <wp:posOffset>-74930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i/>
        </w:rPr>
        <w:t>Załącznik nr 2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color w:val="000000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</w:t>
      </w:r>
      <w:r>
        <w:rPr>
          <w:rFonts w:cs="Garamond" w:ascii="Garamond" w:hAnsi="Garamond"/>
          <w:color w:val="000000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Zajęcia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godz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jest przez Unię Europejską 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12509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0</wp:posOffset>
            </wp:positionH>
            <wp:positionV relativeFrom="paragraph">
              <wp:posOffset>26035</wp:posOffset>
            </wp:positionV>
            <wp:extent cx="5762625" cy="657225"/>
            <wp:effectExtent l="0" t="0" r="0" b="0"/>
            <wp:wrapTight wrapText="bothSides">
              <wp:wrapPolygon edited="0">
                <wp:start x="1533" y="0"/>
                <wp:lineTo x="641" y="2497"/>
                <wp:lineTo x="391" y="3440"/>
                <wp:lineTo x="391" y="10012"/>
                <wp:lineTo x="248" y="10324"/>
                <wp:lineTo x="212" y="15019"/>
                <wp:lineTo x="34" y="17215"/>
                <wp:lineTo x="141" y="19403"/>
                <wp:lineTo x="641" y="20345"/>
                <wp:lineTo x="1426" y="21279"/>
                <wp:lineTo x="1676" y="21279"/>
                <wp:lineTo x="1676" y="20025"/>
                <wp:lineTo x="16028" y="20025"/>
                <wp:lineTo x="21600" y="18780"/>
                <wp:lineTo x="21600" y="3120"/>
                <wp:lineTo x="1676" y="0"/>
                <wp:lineTo x="1533" y="0"/>
              </wp:wrapPolygon>
            </wp:wrapTight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współfinansowany jest przez Unię Europejską w ramach środków Europejskiego Funduszu Społecznego.</w:t>
      </w:r>
    </w:p>
    <w:sectPr>
      <w:footerReference w:type="default" r:id="rId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up.torun.pl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9:00Z</dcterms:created>
  <dc:creator>Jarzyna</dc:creator>
  <dc:description/>
  <cp:keywords/>
  <dc:language>en-US</dc:language>
  <cp:lastModifiedBy>Edmund Kiejdo</cp:lastModifiedBy>
  <cp:lastPrinted>2013-02-19T10:42:00Z</cp:lastPrinted>
  <dcterms:modified xsi:type="dcterms:W3CDTF">2013-04-02T08:56:00Z</dcterms:modified>
  <cp:revision>7</cp:revision>
  <dc:subject/>
  <dc:title/>
</cp:coreProperties>
</file>